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806" w:type="dxa"/>
        <w:jc w:val="left"/>
        <w:tblInd w:w="6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</w:tblGrid>
      <w:tr>
        <w:trPr>
          <w:trHeight w:val="1125" w:hRule="atLeast"/>
        </w:trPr>
        <w:tc>
          <w:tcPr>
            <w:tcW w:w="28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лле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по тариф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страха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О.Г. Зв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5» декабря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5.12.2018                                                                                                        № 14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>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Бронникова О.А.,       Иванов И.А., Меркулова О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мова Анна Петровна – главный специалист отдела контроля и регулирования тарифов (цен) в сфере электроэнергетики и газоснабжения службы по тарифам Астрах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организации отсутствует (письмо ООО «Газпром межрегионгаз Астрахань» исх.№ от </w:t>
      </w:r>
      <w:r>
        <w:rPr>
          <w:color w:val="1F497D"/>
          <w:sz w:val="28"/>
          <w:szCs w:val="28"/>
        </w:rPr>
        <w:t>04.12.2018 № 03-12/9450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 внесении изменения в постановление службы по тарифам Астраханской области от 26.06.2018 № 1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(цен) в сфере электроэнергетики и газоснабжения службы по тарифам Астраханской области Алимовой А.П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амышанову Н.В.: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В службу по тарифам Астраханской области поступило письмо ООО «Газпром межрегионгаз Астрахань» (ОГРН 1163025054499) (регистрационный </w:t>
      </w:r>
      <w:r>
        <w:rPr>
          <w:color w:val="1F497D"/>
          <w:sz w:val="28"/>
          <w:szCs w:val="28"/>
        </w:rPr>
        <w:t>№ 4311 от 04.12.2018</w:t>
      </w:r>
      <w:r>
        <w:rPr>
          <w:sz w:val="28"/>
          <w:szCs w:val="28"/>
        </w:rPr>
        <w:t xml:space="preserve">), с просьбой рассмотреть вопрос о пересмотре розничных цен на природный газ, реализуемый населению на территории Астраханской области ООО «Газпром межрегионгаз Астрахань» с </w:t>
      </w:r>
      <w:r>
        <w:rPr>
          <w:color w:val="1F497D"/>
          <w:sz w:val="28"/>
          <w:szCs w:val="28"/>
        </w:rPr>
        <w:t>01.01.2019, без участия представителей организации»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ind w:firstLine="993"/>
        <w:jc w:val="both"/>
        <w:rPr/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- «Предлагаю рассмотреть вопрос об установлении розничных цен на природный газ, реализуемый населению на территории Астраханской области ООО «Газпром межрегионгаз Астрахань» с </w:t>
      </w:r>
      <w:r>
        <w:rPr>
          <w:color w:val="7030A0"/>
          <w:sz w:val="28"/>
          <w:szCs w:val="28"/>
        </w:rPr>
        <w:t>01.01.2019, без участия представителей организации»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right="-81" w:firstLine="709"/>
        <w:jc w:val="both"/>
        <w:rPr/>
      </w:pPr>
      <w:r>
        <w:rPr>
          <w:b/>
          <w:sz w:val="28"/>
          <w:szCs w:val="28"/>
        </w:rPr>
        <w:t>Алимову А.П.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гласно Федеральному закону от 03.08.2018 № 303-ФЗ «О внесении изменений в отдельные законодательные акты Российской Федерации о налогах и сборах», с 01.01.2019 ставка НДС повышается с 18% до 20%. Это означает, что в отношении товаров (работ, услуг), реализуемых по государственным регулируемым ценам после 01.01.2019, вместо 18 % ставки НДС должна применяться ставка НДС в размере 20%. </w:t>
      </w:r>
    </w:p>
    <w:p>
      <w:pPr>
        <w:pStyle w:val="Normal"/>
        <w:ind w:firstLine="851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 xml:space="preserve">Учитывая изложенное, в службу по тарифам Астраханской области поступило обращение от общества с ограниченной ответственностью «Газпром межрегионгаз Астрахань» (ОГРН 1163025054499) (далее – ООО «Газпром межрегионгаз Астрахань») с просьбой привести постановление службы по тарифам Астраханской области от 26.06.2018 № 10 в соответствие с налоговым законодательством (исх. № 03-12/8669 от 07.11.2018, рег.          № </w:t>
      </w:r>
      <w:r>
        <w:rPr>
          <w:color w:val="7030A0"/>
          <w:sz w:val="28"/>
          <w:szCs w:val="28"/>
        </w:rPr>
        <w:t>3972 от 07.11.20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ункту 29 Методических указаний по регулированию розничных цен на газ, реализуемых населению, утвержденных приказом ФСТ России от 27.10.2011 № 252-э/2 (далее - МУ № 252-э/2), розничные цены на газ могут пересматриваться в случае изменения объемов реализации газа, состава поставщиков газа, распределения потребителей между поставщиками и иных обстоятельств, повлекших за собой убыточность реализации газа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4 МУ № 252-э/2, действующие на территории Астраханской области розничные цены на природный газ рассчитаны с НДС в размере 18 %. Таким образом, рост с 01.01.2019 ставки НДС с 18 % до 20% приведет к возникновению убытков у ООО «Газпром межрегионгаз Астрахань» от реализации газа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предлагаю установить с 01.01.2019 розничные цены на природный газ, реализуемый населению на территории Астраханской области ООО «Газпром межрегионгаз Астрахань» для всех направлений использования газа, в т. ч. для потребителей газа, рассчитывающихся с применением приборов учета расхода газа (счетчики) в размере 5449,5 руб./1000 м³, т.е. с учетом НДС в размере 2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менения ставки НДС с 01.01.2019 темп роста по отношению к действующей цене на природный газ составит 101,6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ектом постановления специалисты ООО «Газпром межрегионгаз Астрахань» ознакомлены </w:t>
      </w:r>
      <w:r>
        <w:rPr>
          <w:color w:val="1F497D"/>
          <w:sz w:val="28"/>
          <w:szCs w:val="28"/>
        </w:rPr>
        <w:t>04.12.2018</w:t>
      </w:r>
      <w:r>
        <w:rPr>
          <w:sz w:val="28"/>
          <w:szCs w:val="28"/>
        </w:rPr>
        <w:t xml:space="preserve"> и согласн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по делу огласил проект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:</w:t>
      </w:r>
      <w:r>
        <w:rPr>
          <w:sz w:val="28"/>
          <w:szCs w:val="28"/>
        </w:rPr>
        <w:t xml:space="preserve"> – предложила согласиться с экспертным заключением и провести голосование по вопросу установления розничных цен на природный газ, реализуемый населению на территории Астраханской области ООО «Газпром межрегионгаз Астрахань» с 01.01.2019, в соответствии с расчетами, выполненными экспертно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службы по тарифам Астраханской области от 26.06.2018 № 10 «Об утверждении розничных цен на природный газ, реализуемый населению на территории Астраханской области ООО «Газпром межрегионгаз Астрахань» (ОГРН 1163025054499)» изменение, изложив приложение к постановлению в новой редакции, согласно приложению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постановл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рок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емидневный срок со дня принятия направить копию настоящего постановления в Федеральную антимонопольную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В пятидневный срок со дня принятия направить копию постановления и копию настоящего протокола заседания коллегии службы по тарифам Астраханской области в ООО «Газпром межрегионгаз Астрахань» (ОГРН 116302505449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В семидневный срок со дня принятия разместить постановление и настоящий протокол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http://astrtarif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беспечить включение постановления в справочно-правовые системы «Консультант Плюс» ООО «Рента Сервис» и «Гарант» ООО «Астрахань-Гарант-Серв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: на </w:t>
      </w:r>
      <w:r>
        <w:rPr>
          <w:color w:val="222A35"/>
          <w:sz w:val="28"/>
          <w:szCs w:val="28"/>
        </w:rPr>
        <w:t>2</w:t>
      </w:r>
      <w:r>
        <w:rPr>
          <w:sz w:val="28"/>
          <w:szCs w:val="28"/>
        </w:rPr>
        <w:t xml:space="preserve"> л.</w:t>
      </w:r>
      <w:r>
        <w:rPr/>
        <w:t xml:space="preserve"> в 1 экз.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541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                                                       О.В. Степанищева</w:t>
            </w:r>
          </w:p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3"/>
              <w:gridCol w:w="5005"/>
            </w:tblGrid>
            <w:tr>
              <w:trPr/>
              <w:tc>
                <w:tcPr>
                  <w:tcW w:w="4643" w:type="dxa"/>
                  <w:tcBorders/>
                </w:tcPr>
                <w:p>
                  <w:pPr>
                    <w:pStyle w:val="TextBodyIndent"/>
                    <w:snapToGrid w:val="false"/>
                    <w:ind w:right="-185" w:hanging="0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5005" w:type="dxa"/>
                  <w:tcBorders/>
                </w:tcPr>
                <w:p>
                  <w:pPr>
                    <w:pStyle w:val="TextBodyIndent"/>
                    <w:snapToGrid w:val="false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/>
                </w:tcPr>
                <w:p>
                  <w:pPr>
                    <w:pStyle w:val="TextBodyIndent"/>
                    <w:snapToGrid w:val="false"/>
                    <w:ind w:right="-185" w:hanging="0"/>
                    <w:rPr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5005" w:type="dxa"/>
                  <w:tcBorders/>
                </w:tcPr>
                <w:p>
                  <w:pPr>
                    <w:pStyle w:val="TextBodyIndent"/>
                    <w:snapToGrid w:val="false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/>
                </w:tcPr>
                <w:p>
                  <w:pPr>
                    <w:pStyle w:val="TextBodyIndent"/>
                    <w:ind w:right="-185" w:hanging="0"/>
                    <w:rPr/>
                  </w:pPr>
                  <w:r>
                    <w:rPr>
                      <w:b/>
                      <w:szCs w:val="28"/>
                      <w:lang w:val="ru-RU" w:eastAsia="ru-RU"/>
                    </w:rPr>
                    <w:t>Члены коллегии:</w:t>
                  </w:r>
                </w:p>
              </w:tc>
              <w:tc>
                <w:tcPr>
                  <w:tcW w:w="5005" w:type="dxa"/>
                  <w:tcBorders/>
                </w:tcPr>
                <w:p>
                  <w:pPr>
                    <w:pStyle w:val="TextBodyIndent"/>
                    <w:snapToGrid w:val="false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643" w:type="dxa"/>
                  <w:tcBorders/>
                </w:tcPr>
                <w:p>
                  <w:pPr>
                    <w:pStyle w:val="TextBodyIndent"/>
                    <w:snapToGrid w:val="false"/>
                    <w:ind w:right="-185" w:firstLine="720"/>
                    <w:rPr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</w:r>
                </w:p>
              </w:tc>
              <w:tc>
                <w:tcPr>
                  <w:tcW w:w="5005" w:type="dxa"/>
                  <w:tcBorders/>
                </w:tcPr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  <w:t>А.А. Свиридов</w:t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  <w:t>Г.Г. Белунина</w:t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  <w:t>О.А. Бронникова</w:t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  <w:t>О.А. Меркулова</w:t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  <w:t>Л.А. Турасова</w:t>
                  </w:r>
                </w:p>
                <w:p>
                  <w:pPr>
                    <w:pStyle w:val="TextBodyIndent"/>
                    <w:ind w:firstLine="72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4643" w:type="dxa"/>
                  <w:tcBorders/>
                </w:tcPr>
                <w:p>
                  <w:pPr>
                    <w:pStyle w:val="TextBodyIndent"/>
                    <w:ind w:right="-185" w:hanging="0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  <w:t>Секретарь</w:t>
                  </w:r>
                </w:p>
              </w:tc>
              <w:tc>
                <w:tcPr>
                  <w:tcW w:w="5005" w:type="dxa"/>
                  <w:tcBorders/>
                </w:tcPr>
                <w:p>
                  <w:pPr>
                    <w:pStyle w:val="TextBodyIndent"/>
                    <w:ind w:hanging="0"/>
                    <w:jc w:val="right"/>
                    <w:rPr>
                      <w:b/>
                      <w:b/>
                      <w:szCs w:val="28"/>
                      <w:lang w:val="ru-RU" w:eastAsia="ru-RU"/>
                    </w:rPr>
                  </w:pPr>
                  <w:r>
                    <w:rPr>
                      <w:b/>
                      <w:szCs w:val="28"/>
                      <w:lang w:val="ru-RU" w:eastAsia="ru-RU"/>
                    </w:rPr>
                    <w:t>Н.В. Камышанов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firstLine="72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5:00Z</dcterms:created>
  <dc:creator>Катя</dc:creator>
  <dc:description/>
  <cp:keywords/>
  <dc:language>en-US</dc:language>
  <cp:lastModifiedBy>Алимова Анна Петровна</cp:lastModifiedBy>
  <cp:lastPrinted>2018-11-27T11:29:00Z</cp:lastPrinted>
  <dcterms:modified xsi:type="dcterms:W3CDTF">2018-12-07T09:52:00Z</dcterms:modified>
  <cp:revision>123</cp:revision>
  <dc:subject/>
  <dc:title>СЛУЖБА ПО ТАРИФАМ АСТРАХАНСКОЙ ОБЛАСТИ</dc:title>
</cp:coreProperties>
</file>